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TRUC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. Open record.xls.  On the JAN sheet, put your name and the year in the orange boxes provided.  This data will automatically be transferred to the other tab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2.  Enter your monthly data on the appropriate worksheets (date as a whole number).  DO NOT enter any information outside the blue lines or you will mess up formulas.  Totals will automatically be calcu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3.  At the end of the year, open the Word Document named “timesheet.doc”  and close the link.  Send the resulting document to  </w:t>
      </w:r>
      <w:hyperlink r:id="rId2">
        <w:r>
          <w:rPr>
            <w:rStyle w:val="InternetLink"/>
          </w:rPr>
          <w:t>friends@friendsinc.net</w:t>
        </w:r>
      </w:hyperlink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t the start of a new year, do the following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pen record.xl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o  File – Save As -   and give the result a new name such as “2010.xls”; then close the fil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o back to “record”  and  change the year on the JAN tab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o to each MONTHLY tab (not the BY_MONTH one), highlight all the cells BETWEEN THE BLUE LINES and clear the content.  Save and Clos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iends@friendsinc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11:00Z</dcterms:created>
  <dc:creator>owner</dc:creator>
  <dc:description/>
  <cp:keywords/>
  <dc:language>en-US</dc:language>
  <cp:lastModifiedBy>owner</cp:lastModifiedBy>
  <dcterms:modified xsi:type="dcterms:W3CDTF">2010-07-31T22:17:00Z</dcterms:modified>
  <cp:revision>4</cp:revision>
  <dc:subject/>
  <dc:title>INSTRUCTIONS</dc:title>
</cp:coreProperties>
</file>